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6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52"/>
        <w:gridCol w:w="1152"/>
        <w:gridCol w:w="5976"/>
        <w:gridCol w:w="471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7:30-7: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ALL STUDEN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 xml:space="preserve">CHECK IN-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check homework, sign i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7:45-8: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Jonab Dan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EL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Paired Reading- Loud Concert and Music in Yours Ea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Introduce Vocabul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Shoe box and elastic band so make instru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Video- of lady playing elastic instruement/gu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Compare and contrast artic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High light vocabulary word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Vibration, sound waves, conc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Need Elastics and shoe bo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Video from u-tube </w:t>
            </w:r>
            <w:hyperlink r:id="rId2">
              <w:r>
                <w:rPr>
                  <w:rStyle w:val="InternetLink"/>
                  <w:position w:val="0"/>
                  <w:sz w:val="20"/>
                  <w:sz w:val="20"/>
                  <w:szCs w:val="20"/>
                  <w:vertAlign w:val="baseline"/>
                  <w:lang w:val="en-US"/>
                </w:rPr>
                <w:t>https://search.yahoo.com/yhs/search?hspart=adk&amp;hsimp=yhs-adk_sbnt&amp;p=vibration+you+tube+video+for+kids&amp;type=appfocus29_ma_ff&amp;param1=20160609&amp;param2=668aa06a-53bf-49fc-a14a-8974c90c9ecb&amp;param3=maps_3.1.2~US~appfocus29&amp;param4=gemini~firefox</w:t>
              </w:r>
            </w:hyperlink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8:30-9: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Jonab, Dante,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 xml:space="preserve">Jose,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Dem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EL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+1 Traits for Writing- Read Rotten Teeth by Laura Sim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Rotten Teeth- Kind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VIP COWS- introduce Voice, organization, presentation, convention, organization, word choice and sentence fluency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Discussion of VIP COWS and good writing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Share portion of the Rotten Teeth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Voice writing from a negative reations about the teeth- letter to Meliss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9:17-10: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CONSULT/PRE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-------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-----------------------------------------------------------------------------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----------------------------------------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0:00-10: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Jose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Dem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Math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Brigance Math Placement Assessmen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Brigance Math Placement Assessmen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0:00-10: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Gova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SCI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Science Safety Rules and Expect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Discussion of safety proced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Vide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Pictures of lab safe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Sponge Bob and Lab rules- do and don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’t </w:t>
            </w:r>
            <w:hyperlink r:id="rId3">
              <w:r>
                <w:rPr>
                  <w:rStyle w:val="InternetLink"/>
                  <w:position w:val="0"/>
                  <w:sz w:val="20"/>
                  <w:sz w:val="20"/>
                  <w:szCs w:val="20"/>
                  <w:vertAlign w:val="baseline"/>
                  <w:lang w:val="en-US"/>
                </w:rPr>
                <w:t>http://circle.adventist.org/files/nadscience5-8/Print%20Materials/ACTIVITIES/HS-SPONGE%20BOB%20SAFETY.pdf</w:t>
              </w:r>
            </w:hyperlink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Vocabulary- danger, caution, harmful, exit, waff, whif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hyperlink r:id="rId4">
              <w:r>
                <w:rPr>
                  <w:rStyle w:val="InternetLink"/>
                  <w:position w:val="0"/>
                  <w:sz w:val="20"/>
                  <w:sz w:val="20"/>
                  <w:szCs w:val="20"/>
                  <w:vertAlign w:val="baseline"/>
                  <w:lang w:val="en-US"/>
                </w:rPr>
                <w:t>https://search.yahoo.com/yhs/search?hspart=adk&amp;hsimp=yhs-adk_sbnt&amp;p=science+lab+safety+video+for+kids&amp;type=appfocus29_ma_ff&amp;param1=20160609&amp;param2=668aa06a-53bf-49fc-a14a-8974c90c9ecb&amp;param3=maps_3.1.2~US~appfocus29&amp;param4=gemini~firefox</w:t>
              </w:r>
            </w:hyperlink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hyperlink r:id="rId5">
              <w:r>
                <w:rPr>
                  <w:rStyle w:val="InternetLink"/>
                  <w:position w:val="0"/>
                  <w:sz w:val="20"/>
                  <w:sz w:val="20"/>
                  <w:szCs w:val="20"/>
                  <w:vertAlign w:val="baseline"/>
                  <w:lang w:val="en-US"/>
                </w:rPr>
                <w:t>https://www.youtube.com/watch?v=yclOrqEv7kw</w:t>
              </w:r>
            </w:hyperlink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0:43-11: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Jose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Dem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LAB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Review General Ed and Classroom expectation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Teacher-created Do Now worksheets and review of multiplication and division with manipulatives. Coordinate Plane with manipulativ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1:08-11: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Colin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Govani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Z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LAB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Introduction to the Giv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Vocabulary- Giver, Receiver, release, consequences, utopi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Use modified text/cliff notes to help establish the plot of the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Compare and contrast ceremony of the 12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and birthday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Discuss mention of the plane and release of the pilo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1:55-1: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Gova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Math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IEP MATH- Calendar, time, addition, subtraction, use of calculator, coordinate planc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Various manipulatives and worksheet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2:37-1: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Z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Math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Brigance Math Placement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Zac- use additional paper and penc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Brigance Math Placemen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2:37-1: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Shaira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Rodri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LAB-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Dawn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IEP related math/reading/LA and General Ed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Do Now math worksheet teacher created- coordinate plane, fractions- addition, subtraction, multiplication and divisio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2:37-1: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Jonab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Dan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LAB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Reading Milestones- Jonab- Seasons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Reading Milestones- The Fort-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See vocabulary at the beginning of the each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Review text fea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Determine/retell about the story based on text features and picture walk on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Review vocabul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Read passage o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Reread the pass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Comprehension questions- each page and/or retel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Completion of related worksheet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2:35-1: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Coli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ELA-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Bonnie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General Education and IEP related goals and objectives-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Focus on Jean Trask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’s writing assignment about the perfect classroom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Continue writing piece from general education with Ipa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:22-2: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Jonab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Dan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Math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IEP related math- Do Now task, use manipulatives for coordinate plane, time, comparing value of number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Teacher created Do Now 1 assignmen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:22-2: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Gova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  <w:t>functioan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Clicker 6- Poppy and Max- (exploring careers)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Sentence writing on Clicker 6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Where Pretest- 28 questions cards- no prompting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Clicker 6 and Poppy and Max boo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Where Question Cards- 28 questions- do in order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2: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ALL STUDN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Dismis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Make sure all agenda books are filled out and that all necessary materials are sent hom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VAN STUDENTS- all except DEM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19" w:h="12240"/>
      <w:pgMar w:left="1440" w:right="1440" w:gutter="0" w:header="708" w:top="1797" w:footer="708" w:bottom="179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Date 9/1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arch.yahoo.com/yhs/search?hspart=adk&amp;hsimp=yhs-adk_sbnt&amp;p=vibration+you+tube+video+for+kids&amp;type=appfocus29_ma_ff&amp;param1=20160609&amp;param2=668aa06a-53bf-49fc-a14a-8974c90c9ecb&amp;param3=maps_3.1.2~US~appfocus29&amp;param4=gemini~firefox" TargetMode="External"/><Relationship Id="rId3" Type="http://schemas.openxmlformats.org/officeDocument/2006/relationships/hyperlink" Target="http://circle.adventist.org/files/nadscience5-8/Print Materials/ACTIVITIES/HS-SPONGE BOB SAFETY.pdf" TargetMode="External"/><Relationship Id="rId4" Type="http://schemas.openxmlformats.org/officeDocument/2006/relationships/hyperlink" Target="https://search.yahoo.com/yhs/search?hspart=adk&amp;hsimp=yhs-adk_sbnt&amp;p=science+lab+safety+video+for+kids&amp;type=appfocus29_ma_ff&amp;param1=20160609&amp;param2=668aa06a-53bf-49fc-a14a-8974c90c9ecb&amp;param3=maps_3.1.2~US~appfocus29&amp;param4=gemini~firefox" TargetMode="External"/><Relationship Id="rId5" Type="http://schemas.openxmlformats.org/officeDocument/2006/relationships/hyperlink" Target="https://www.youtube.com/watch?v=yclOrqEv7k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LV Fuel</dc:creator>
  <dc:description/>
  <dc:language>en-US</dc:language>
  <cp:lastModifiedBy>LV Fuel</cp:lastModifiedBy>
  <dcterms:modified xsi:type="dcterms:W3CDTF">2016-09-04T21:02:52Z</dcterms:modified>
  <cp:revision>3</cp:revision>
  <dc:subject/>
  <dc:title>7:30-7: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